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8"/>
        <w:gridCol w:w="6239"/>
        <w:gridCol w:w="1593"/>
      </w:tblGrid>
      <w:tr>
        <w:trPr/>
        <w:tc>
          <w:tcPr>
            <w:tcW w:w="296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APPENDIX M</w:t>
            </w:r>
          </w:p>
        </w:tc>
        <w:tc>
          <w:tcPr>
            <w:tcW w:w="6239" w:type="dxa"/>
            <w:tcBorders/>
          </w:tcPr>
          <w:p>
            <w:pPr>
              <w:pStyle w:val="Heading1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593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9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39" w:type="dxa"/>
            <w:tcBorders>
              <w:bottom w:val="single" w:sz="4" w:space="0" w:color="000000"/>
            </w:tcBorders>
          </w:tcPr>
          <w:p>
            <w:pPr>
              <w:pStyle w:val="Heading1"/>
              <w:spacing w:before="240" w:after="0"/>
              <w:rPr/>
            </w:pPr>
            <w:r>
              <w:rPr/>
              <w:t>GEORGIA ALPHA DELTA KAPPA</w:t>
            </w:r>
          </w:p>
        </w:tc>
        <w:tc>
          <w:tcPr>
            <w:tcW w:w="15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-123825</wp:posOffset>
            </wp:positionH>
            <wp:positionV relativeFrom="margin">
              <wp:posOffset>1085215</wp:posOffset>
            </wp:positionV>
            <wp:extent cx="1838325" cy="1898650"/>
            <wp:effectExtent l="0" t="0" r="0" b="0"/>
            <wp:wrapSquare wrapText="bothSides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189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9895</wp:posOffset>
                </wp:positionH>
                <wp:positionV relativeFrom="paragraph">
                  <wp:posOffset>3175</wp:posOffset>
                </wp:positionV>
                <wp:extent cx="5039360" cy="13874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9360" cy="13874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Officer/Committee Chairman Repor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Name: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eastAsia="helvetica;Creamy Chocolate" w:cs="Georgia" w:ascii="Calibri" w:hAnsi="Calibri"/>
                                <w:b/>
                                <w:bCs/>
                                <w:i w:val="false"/>
                                <w:iCs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Greco, Mary C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Position: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  <w:t xml:space="preserve">  Decatur District Chairma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Date:  September 21, 2024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  <w:t xml:space="preserve"> to May 1, 2025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8pt;height:109.25pt;mso-wrap-distance-left:9.05pt;mso-wrap-distance-right:9.05pt;mso-wrap-distance-top:0pt;mso-wrap-distance-bottom:0pt;margin-top:0.25pt;mso-position-vertical-relative:text;margin-left:33.8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Officer/Committee Chairman Report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b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Name: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lang w:val="en-US"/>
                        </w:rPr>
                        <w:t xml:space="preserve">  </w:t>
                      </w:r>
                      <w:r>
                        <w:rPr>
                          <w:rFonts w:eastAsia="helvetica;Creamy Chocolate" w:cs="Georgia" w:ascii="Calibri" w:hAnsi="Calibri"/>
                          <w:b/>
                          <w:bCs/>
                          <w:i w:val="false"/>
                          <w:iCs w:val="false"/>
                          <w:caps w:val="false"/>
                          <w:smallCaps w:val="false"/>
                          <w:color w:val="333333"/>
                          <w:spacing w:val="0"/>
                          <w:sz w:val="24"/>
                          <w:szCs w:val="24"/>
                          <w:shd w:fill="FFFFFF" w:val="clear"/>
                        </w:rPr>
                        <w:t>Greco, Mary C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Position: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lang w:val="en-US"/>
                        </w:rPr>
                        <w:t xml:space="preserve">  Decatur District Chairman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Date:  September 21, 2024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lang w:val="en-US"/>
                        </w:rPr>
                        <w:t xml:space="preserve"> to May 1, 2025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b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lang w:val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fficer/Committee Chairman Tasks and Activities Completed to date: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Calibri" w:hAnsi="Calibri" w:eastAsia="helvetica;Creamy Chocolate" w:cs="helvetica;Creamy Chocolate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Creamy Chocolate" w:cs="helvetica;Creamy Chocolate" w:ascii="Calibri" w:hAnsi="Calibri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9/3/2024   TriDistrict - planning begins with feedback from Erin Neal, collaboration with Sheila Miller (Marietta),  Marian Sorensen (Atlanta)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Calibri" w:hAnsi="Calibri" w:eastAsia="helvetica;Creamy Chocolate" w:cs="helvetica;Creamy Chocolate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Creamy Chocolate" w:cs="helvetica;Creamy Chocolate" w:ascii="Calibri" w:hAnsi="Calibri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Calibri" w:hAnsi="Calibri" w:eastAsia="helvetica;Creamy Chocolate" w:cs="helvetica;Creamy Chocolate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Creamy Chocolate" w:cs="helvetica;Creamy Chocolate" w:ascii="Calibri" w:hAnsi="Calibri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 </w:t>
      </w:r>
      <w:r>
        <w:rPr>
          <w:rFonts w:eastAsia="helvetica;Creamy Chocolate" w:cs="helvetica;Creamy Chocolate" w:ascii="Calibri" w:hAnsi="Calibri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9/19/2024 Decatur district membership - contacts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Calibri" w:hAnsi="Calibri" w:eastAsia="helvetica;Creamy Chocolate" w:cs="helvetica;Creamy Chocolate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Creamy Chocolate" w:cs="helvetica;Creamy Chocolate" w:ascii="Calibri" w:hAnsi="Calibri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Calibri" w:hAnsi="Calibri" w:eastAsia="helvetica;Creamy Chocolate" w:cs="helvetica;Creamy Chocolate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Creamy Chocolate" w:cs="helvetica;Creamy Chocolate" w:ascii="Calibri" w:hAnsi="Calibri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 </w:t>
      </w:r>
      <w:r>
        <w:rPr>
          <w:rFonts w:eastAsia="helvetica;Creamy Chocolate" w:cs="helvetica;Creamy Chocolate" w:ascii="Calibri" w:hAnsi="Calibri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9/21/2024 State executive board meeting, Macon, GA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Calibri" w:hAnsi="Calibri" w:eastAsia="helvetica;Creamy Chocolate" w:cs="helvetica;Creamy Chocolate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Creamy Chocolate" w:cs="helvetica;Creamy Chocolate" w:ascii="Calibri" w:hAnsi="Calibri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Calibri" w:hAnsi="Calibri" w:eastAsia="helvetica;Creamy Chocolate" w:cs="helvetica;Creamy Chocolate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Creamy Chocolate" w:cs="helvetica;Creamy Chocolate" w:ascii="Calibri" w:hAnsi="Calibri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 </w:t>
      </w:r>
      <w:r>
        <w:rPr>
          <w:rFonts w:eastAsia="helvetica;Creamy Chocolate" w:cs="helvetica;Creamy Chocolate" w:ascii="Calibri" w:hAnsi="Calibri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9/29/2024  GA 101 forms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Calibri" w:hAnsi="Calibri" w:eastAsia="helvetica;Creamy Chocolate" w:cs="helvetica;Creamy Chocolate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Creamy Chocolate" w:cs="helvetica;Creamy Chocolate" w:ascii="Calibri" w:hAnsi="Calibri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Calibri" w:hAnsi="Calibri" w:eastAsia="helvetica;Creamy Chocolate" w:cs="helvetica;Creamy Chocolate"/>
          <w:i w:val="false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</w:pPr>
      <w:r>
        <w:rPr>
          <w:rFonts w:eastAsia="helvetica;Creamy Chocolate" w:cs="helvetica;Creamy Chocolate" w:ascii="Calibri" w:hAnsi="Calibri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 </w:t>
      </w:r>
      <w:r>
        <w:rPr>
          <w:rFonts w:eastAsia="helvetica;Creamy Chocolate" w:cs="helvetica;Creamy Chocolate" w:ascii="Calibri" w:hAnsi="Calibri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9/30/2024  Chapter Officer Training - Zoom 7 pm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Calibri" w:hAnsi="Calibri" w:eastAsia="helvetica;Creamy Chocolate" w:cs="helvetica;Creamy Chocolate"/>
          <w:i w:val="false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</w:pPr>
      <w:r>
        <w:rPr>
          <w:rFonts w:eastAsia="helvetica;Creamy Chocolate" w:cs="helvetica;Creamy Chocolate" w:ascii="Calibri" w:hAnsi="Calibri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Calibri" w:hAnsi="Calibri" w:eastAsia="helvetica;Creamy Chocolate" w:cs="helvetica;Creamy Chocolate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Creamy Chocolate" w:cs="helvetica;Creamy Chocolate" w:ascii="Calibri" w:hAnsi="Calibri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 </w:t>
      </w:r>
      <w:r>
        <w:rPr>
          <w:rFonts w:eastAsia="helvetica;Creamy Chocolate" w:cs="helvetica;Creamy Chocolate" w:ascii="Calibri" w:hAnsi="Calibri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Review chapter responsibilities Tri District, Disaster relief, Lunches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helvetica;Creamy Chocolate" w:hAnsi="helvetica;Creamy Chocolate" w:eastAsia="helvetica;Creamy Chocolate" w:cs="helvetica;Creamy Chocolate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Creamy Chocolate" w:cs="helvetica;Creamy Chocolate" w:ascii="helvetica;Creamy Chocolate" w:hAnsi="helvetica;Creamy Chocolate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Calibri" w:hAnsi="Calibri" w:eastAsia="helvetica;Creamy Chocolate" w:cs="helvetica;Creamy Chocolate"/>
          <w:i w:val="false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</w:pPr>
      <w:r>
        <w:rPr>
          <w:rFonts w:eastAsia="helvetica;Creamy Chocolate" w:cs="helvetica;Creamy Chocolate" w:ascii="Calibri" w:hAnsi="Calibri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10/24/2024 TriDistrict script - Zoom 5 pm                      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Calibri" w:hAnsi="Calibri" w:eastAsia="helvetica;Creamy Chocolate" w:cs="helvetica;Creamy Chocolate"/>
          <w:i w:val="false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</w:pPr>
      <w:r>
        <w:rPr>
          <w:rFonts w:eastAsia="helvetica;Creamy Chocolate" w:cs="helvetica;Creamy Chocolate" w:ascii="Calibri" w:hAnsi="Calibri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Calibri" w:hAnsi="Calibri" w:eastAsia="helvetica;Creamy Chocolate" w:cs="helvetica;Creamy Chocolate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Creamy Chocolate" w:cs="helvetica;Creamy Chocolate" w:ascii="Calibri" w:hAnsi="Calibri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 </w:t>
      </w:r>
      <w:r>
        <w:rPr>
          <w:rFonts w:eastAsia="helvetica;Creamy Chocolate" w:cs="helvetica;Creamy Chocolate" w:ascii="Calibri" w:hAnsi="Calibri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10/25/2024 Beta Epsilon skit notes  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Calibri" w:hAnsi="Calibri" w:eastAsia="helvetica;Creamy Chocolate" w:cs="helvetica;Creamy Chocolate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Creamy Chocolate" w:cs="helvetica;Creamy Chocolate" w:ascii="Calibri" w:hAnsi="Calibri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Calibri" w:hAnsi="Calibri" w:eastAsia="helvetica;Creamy Chocolate" w:cs="helvetica;Creamy Chocolate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Creamy Chocolate" w:cs="helvetica;Creamy Chocolate" w:ascii="Calibri" w:hAnsi="Calibri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10/29/2024 Chapter Officer Training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Calibri" w:hAnsi="Calibri" w:eastAsia="helvetica;Creamy Chocolate" w:cs="helvetica;Creamy Chocolate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Creamy Chocolate" w:cs="helvetica;Creamy Chocolate" w:ascii="Calibri" w:hAnsi="Calibri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Calibri" w:hAnsi="Calibri" w:eastAsia="helvetica;Creamy Chocolate" w:cs="helvetica;Creamy Chocolate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Creamy Chocolate" w:cs="helvetica;Creamy Chocolate" w:ascii="Calibri" w:hAnsi="Calibri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11/2/2024   TriDistrict:  159 + attendance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Calibri" w:hAnsi="Calibri" w:eastAsia="helvetica;Creamy Chocolate" w:cs="helvetica;Creamy Chocolate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Creamy Chocolate" w:cs="helvetica;Creamy Chocolate" w:ascii="Calibri" w:hAnsi="Calibri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Calibri" w:hAnsi="Calibri" w:eastAsia="helvetica;Creamy Chocolate" w:cs="helvetica;Creamy Chocolate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Creamy Chocolate" w:cs="helvetica;Creamy Chocolate" w:ascii="Calibri" w:hAnsi="Calibri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11/6/2024   By-laws Zoom 1/23/2025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Calibri" w:hAnsi="Calibri" w:eastAsia="helvetica;Creamy Chocolate" w:cs="helvetica;Creamy Chocolate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Creamy Chocolate" w:cs="helvetica;Creamy Chocolate" w:ascii="Calibri" w:hAnsi="Calibri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Calibri" w:hAnsi="Calibri" w:eastAsia="helvetica;Creamy Chocolate" w:cs="helvetica;Creamy Chocolate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Creamy Chocolate" w:cs="helvetica;Creamy Chocolate" w:ascii="Calibri" w:hAnsi="Calibri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 </w:t>
      </w:r>
      <w:r>
        <w:rPr>
          <w:rFonts w:eastAsia="helvetica;Creamy Chocolate" w:cs="helvetica;Creamy Chocolate" w:ascii="Calibri" w:hAnsi="Calibri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1/25/2025  Decatur district Zoom re:  Membership, Cornucopia, By-laws, Altruism, C20 Fun DAY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Calibri" w:hAnsi="Calibri" w:eastAsia="helvetica;Creamy Chocolate" w:cs="helvetica;Creamy Chocolate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Creamy Chocolate" w:cs="helvetica;Creamy Chocolate" w:ascii="Calibri" w:hAnsi="Calibri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Calibri" w:hAnsi="Calibri" w:eastAsia="helvetica;Creamy Chocolate" w:cs="helvetica;Creamy Chocolate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Creamy Chocolate" w:cs="helvetica;Creamy Chocolate" w:ascii="Calibri" w:hAnsi="Calibri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 </w:t>
      </w:r>
      <w:r>
        <w:rPr>
          <w:rFonts w:eastAsia="helvetica;Creamy Chocolate" w:cs="helvetica;Creamy Chocolate" w:ascii="Calibri" w:hAnsi="Calibri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1/28/2025  Decatur district minutes 3/17/2025  Scholarship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helvetica;Creamy Chocolate" w:hAnsi="helvetica;Creamy Chocolate" w:eastAsia="helvetica;Creamy Chocolate" w:cs="helvetica;Creamy Chocolate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Creamy Chocolate" w:cs="helvetica;Creamy Chocolate" w:ascii="helvetica;Creamy Chocolate" w:hAnsi="helvetica;Creamy Chocolate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Calibri" w:hAnsi="Calibri" w:eastAsia="helvetica;Creamy Chocolate" w:cs="helvetica;Creamy Chocolate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Creamy Chocolate" w:cs="helvetica;Creamy Chocolate" w:ascii="Calibri" w:hAnsi="Calibri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 </w:t>
      </w:r>
      <w:r>
        <w:rPr>
          <w:rFonts w:eastAsia="helvetica;Creamy Chocolate" w:cs="helvetica;Creamy Chocolate" w:ascii="Calibri" w:hAnsi="Calibri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2/9/2025    Altruism - State, Carol Roe Zoom 5 pm           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Calibri" w:hAnsi="Calibri" w:eastAsia="helvetica;Creamy Chocolate" w:cs="helvetica;Creamy Chocolate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Creamy Chocolate" w:cs="helvetica;Creamy Chocolate" w:ascii="Calibri" w:hAnsi="Calibri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Calibri" w:hAnsi="Calibri" w:eastAsia="helvetica;Creamy Chocolate" w:cs="helvetica;Creamy Chocolate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Creamy Chocolate" w:cs="helvetica;Creamy Chocolate" w:ascii="Calibri" w:hAnsi="Calibri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 </w:t>
      </w:r>
      <w:r>
        <w:rPr>
          <w:rFonts w:eastAsia="helvetica;Creamy Chocolate" w:cs="helvetica;Creamy Chocolate" w:ascii="Calibri" w:hAnsi="Calibri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2/27/2025  Decatur district Zoom re:  Spring meeting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Calibri" w:hAnsi="Calibri" w:eastAsia="helvetica;Creamy Chocolate" w:cs="helvetica;Creamy Chocolate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Creamy Chocolate" w:cs="helvetica;Creamy Chocolate" w:ascii="Calibri" w:hAnsi="Calibri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Calibri" w:hAnsi="Calibri" w:eastAsia="helvetica;Creamy Chocolate" w:cs="helvetica;Creamy Chocolate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Creamy Chocolate" w:cs="helvetica;Creamy Chocolate" w:ascii="Calibri" w:hAnsi="Calibri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 </w:t>
      </w:r>
      <w:r>
        <w:rPr>
          <w:rFonts w:eastAsia="helvetica;Creamy Chocolate" w:cs="helvetica;Creamy Chocolate" w:ascii="Calibri" w:hAnsi="Calibri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3/2/2025    Decatur district meeting at The Church, Tucker  - Beta’s 70</w:t>
      </w:r>
      <w:r>
        <w:rPr>
          <w:rFonts w:eastAsia="helvetica;Creamy Chocolate" w:cs="helvetica;Creamy Chocolate" w:ascii="Calibri" w:hAnsi="Calibri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vertAlign w:val="superscript"/>
          <w:lang w:val="en-US" w:eastAsia="zh-CN" w:bidi="ar"/>
        </w:rPr>
        <w:t>th</w:t>
      </w:r>
      <w:r>
        <w:rPr>
          <w:rFonts w:eastAsia="helvetica;Creamy Chocolate" w:cs="helvetica;Creamy Chocolate" w:ascii="Calibri" w:hAnsi="Calibri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 anniversary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Calibri" w:hAnsi="Calibri" w:eastAsia="helvetica;Creamy Chocolate" w:cs="helvetica;Creamy Chocolate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Creamy Chocolate" w:cs="helvetica;Creamy Chocolate" w:ascii="Calibri" w:hAnsi="Calibri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Calibri" w:hAnsi="Calibri" w:eastAsia="helvetica;Creamy Chocolate" w:cs="helvetica;Creamy Chocolate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Creamy Chocolate" w:cs="helvetica;Creamy Chocolate" w:ascii="Calibri" w:hAnsi="Calibri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 </w:t>
      </w:r>
      <w:r>
        <w:rPr>
          <w:rFonts w:eastAsia="helvetica;Creamy Chocolate" w:cs="helvetica;Creamy Chocolate" w:ascii="Calibri" w:hAnsi="Calibri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5/1/2025    Decatur district open Zoom meeting 5 pm - any questions re:  Fun Day  TBD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Calibri" w:hAnsi="Calibri" w:eastAsia="helvetica;Creamy Chocolate" w:cs="helvetica;Creamy Chocolate"/>
          <w:i w:val="false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</w:pPr>
      <w:r>
        <w:rPr>
          <w:rFonts w:eastAsia="helvetica;Creamy Chocolate" w:cs="helvetica;Creamy Chocolate" w:ascii="Calibri" w:hAnsi="Calibri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</w:r>
    </w:p>
    <w:p>
      <w:pPr>
        <w:pStyle w:val="Normal"/>
        <w:rPr>
          <w:rFonts w:ascii="Calibri" w:hAnsi="Calibri" w:eastAsia="helvetica;Creamy Chocolate" w:cs="helvetica;Creamy Chocolate"/>
          <w:i w:val="false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</w:pPr>
      <w:r>
        <w:rPr>
          <w:rFonts w:eastAsia="helvetica;Creamy Chocolate" w:cs="helvetica;Creamy Chocolate" w:ascii="Calibri" w:hAnsi="Calibri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onferences/Conventions Attended in Current Biennium to date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ther A</w:t>
      </w:r>
      <w:r>
        <w:rPr>
          <w:rFonts w:cs="Calibri"/>
          <w:b/>
          <w:bCs/>
          <w:sz w:val="24"/>
          <w:szCs w:val="24"/>
        </w:rPr>
        <w:t>Δ</w:t>
      </w:r>
      <w:r>
        <w:rPr>
          <w:b/>
          <w:bCs/>
          <w:sz w:val="24"/>
          <w:szCs w:val="24"/>
        </w:rPr>
        <w:t>K Activities participated in this Biennium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6"/>
    <w:family w:val="auto"/>
    <w:pitch w:val="default"/>
  </w:font>
  <w:font w:name="Times New Roman">
    <w:charset w:val="00"/>
    <w:family w:val="roman"/>
    <w:pitch w:val="default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default"/>
  </w:font>
  <w:font w:name="Calibri">
    <w:charset w:val="00"/>
    <w:family w:val="swiss"/>
    <w:pitch w:val="default"/>
  </w:font>
  <w:font w:name="helvetica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ab/>
      <w:t>Revised 8/19/2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45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Times New Roman" w:hAnsi="Times New Roman" w:eastAsia="等线 Light;Creamy Chocolate" w:cs="Times New Roman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3"/>
      </w:numPr>
      <w:spacing w:before="40" w:after="0"/>
      <w:outlineLvl w:val="1"/>
    </w:pPr>
    <w:rPr>
      <w:rFonts w:ascii="Times New Roman" w:hAnsi="Times New Roman" w:eastAsia="等线 Light;Creamy Chocolate" w:cs="Times New Roman"/>
      <w:b/>
      <w:bCs/>
      <w:sz w:val="24"/>
      <w:szCs w:val="24"/>
    </w:rPr>
  </w:style>
  <w:style w:type="paragraph" w:styleId="Heading3">
    <w:name w:val="Heading 3"/>
    <w:basedOn w:val="Heading2"/>
    <w:next w:val="Normal"/>
    <w:qFormat/>
    <w:pPr>
      <w:numPr>
        <w:ilvl w:val="0"/>
        <w:numId w:val="2"/>
      </w:numPr>
      <w:outlineLvl w:val="2"/>
    </w:pPr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等线 Light;Creamy Chocolate" w:cs="Times New Roman"/>
      <w:sz w:val="24"/>
      <w:szCs w:val="24"/>
    </w:rPr>
  </w:style>
  <w:style w:type="character" w:styleId="Heading2Char">
    <w:name w:val="Heading 2 Char"/>
    <w:basedOn w:val="DefaultParagraphFont"/>
    <w:qFormat/>
    <w:rPr>
      <w:rFonts w:ascii="Times New Roman" w:hAnsi="Times New Roman" w:eastAsia="等线 Light;Creamy Chocolate" w:cs="Times New Roman"/>
      <w:b/>
      <w:bCs/>
      <w:sz w:val="24"/>
      <w:szCs w:val="24"/>
    </w:rPr>
  </w:style>
  <w:style w:type="character" w:styleId="Heading3Char">
    <w:name w:val="Heading 3 Char"/>
    <w:basedOn w:val="DefaultParagraphFont"/>
    <w:qFormat/>
    <w:rPr>
      <w:rFonts w:ascii="Times New Roman" w:hAnsi="Times New Roman" w:eastAsia="等线 Light;Creamy Chocolate" w:cs="Times New Roman"/>
      <w:b/>
      <w:bCs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954F72"/>
      <w:u w:val="single"/>
    </w:rPr>
  </w:style>
  <w:style w:type="character" w:styleId="FooterChar">
    <w:name w:val="Footer Char"/>
    <w:basedOn w:val="DefaultParagraphFont"/>
    <w:qFormat/>
    <w:rPr/>
  </w:style>
  <w:style w:type="character" w:styleId="HeaderChar">
    <w:name w:val="Header Char"/>
    <w:basedOn w:val="DefaultParagraphFont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basedOn w:val="DefaultParagraphFont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660" w:leader="none"/>
        <w:tab w:val="right" w:pos="10790" w:leader="dot"/>
      </w:tabs>
      <w:spacing w:before="0" w:after="100"/>
      <w:ind w:left="220" w:hanging="0"/>
    </w:pPr>
    <w:rPr>
      <w:b/>
      <w:bCs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Contents4">
    <w:name w:val="TOC 4"/>
    <w:basedOn w:val="Normal"/>
    <w:next w:val="Normal"/>
    <w:pPr>
      <w:spacing w:lineRule="auto" w:line="256" w:before="0" w:after="100"/>
      <w:ind w:left="660" w:hanging="0"/>
    </w:pPr>
    <w:rPr>
      <w:rFonts w:eastAsia="等线;Microsoft YaHei"/>
    </w:rPr>
  </w:style>
  <w:style w:type="paragraph" w:styleId="Contents5">
    <w:name w:val="TOC 5"/>
    <w:basedOn w:val="Normal"/>
    <w:next w:val="Normal"/>
    <w:pPr>
      <w:spacing w:lineRule="auto" w:line="256" w:before="0" w:after="100"/>
      <w:ind w:left="880" w:hanging="0"/>
    </w:pPr>
    <w:rPr>
      <w:rFonts w:eastAsia="等线;Microsoft YaHei"/>
    </w:rPr>
  </w:style>
  <w:style w:type="paragraph" w:styleId="Contents6">
    <w:name w:val="TOC 6"/>
    <w:basedOn w:val="Normal"/>
    <w:next w:val="Normal"/>
    <w:pPr>
      <w:spacing w:lineRule="auto" w:line="256" w:before="0" w:after="100"/>
      <w:ind w:left="1100" w:hanging="0"/>
    </w:pPr>
    <w:rPr>
      <w:rFonts w:eastAsia="等线;Microsoft YaHei"/>
    </w:rPr>
  </w:style>
  <w:style w:type="paragraph" w:styleId="Contents7">
    <w:name w:val="TOC 7"/>
    <w:basedOn w:val="Normal"/>
    <w:next w:val="Normal"/>
    <w:pPr>
      <w:spacing w:lineRule="auto" w:line="256" w:before="0" w:after="100"/>
      <w:ind w:left="1320" w:hanging="0"/>
    </w:pPr>
    <w:rPr>
      <w:rFonts w:eastAsia="等线;Microsoft YaHei"/>
    </w:rPr>
  </w:style>
  <w:style w:type="paragraph" w:styleId="Contents8">
    <w:name w:val="TOC 8"/>
    <w:basedOn w:val="Normal"/>
    <w:next w:val="Normal"/>
    <w:pPr>
      <w:spacing w:lineRule="auto" w:line="256" w:before="0" w:after="100"/>
      <w:ind w:left="1540" w:hanging="0"/>
    </w:pPr>
    <w:rPr>
      <w:rFonts w:eastAsia="等线;Microsoft YaHei"/>
    </w:rPr>
  </w:style>
  <w:style w:type="paragraph" w:styleId="Contents9">
    <w:name w:val="TOC 9"/>
    <w:basedOn w:val="Normal"/>
    <w:next w:val="Normal"/>
    <w:pPr>
      <w:spacing w:lineRule="auto" w:line="256" w:before="0" w:after="100"/>
      <w:ind w:left="1760" w:hanging="0"/>
    </w:pPr>
    <w:rPr>
      <w:rFonts w:eastAsia="等线;Microsoft YaHe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  <w:spacing w:lineRule="auto" w:line="240" w:before="0" w:after="0"/>
    </w:pPr>
    <w:rPr>
      <w:rFonts w:ascii="Calibri" w:hAnsi="Calibri" w:eastAsia="Calibri" w:cs="Calibri"/>
      <w:color w:val="000000"/>
      <w:sz w:val="24"/>
      <w:szCs w:val="24"/>
      <w:lang w:val="en-US" w:eastAsia="en-US" w:bidi="ar-SA"/>
    </w:rPr>
  </w:style>
  <w:style w:type="paragraph" w:styleId="Style11">
    <w:name w:val="Style1"/>
    <w:basedOn w:val="Normal"/>
    <w:qFormat/>
    <w:pPr>
      <w:spacing w:lineRule="auto" w:line="240" w:before="0" w:after="0"/>
      <w:jc w:val="center"/>
    </w:pPr>
    <w:rPr>
      <w:rFonts w:ascii="Times New Roman" w:hAnsi="Times New Roman" w:eastAsia="SimSun" w:cs="Times New Roman"/>
      <w:sz w:val="16"/>
      <w:szCs w:val="24"/>
      <w:lang w:eastAsia="zh-CN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pacing w:lineRule="auto" w:line="256"/>
      <w:outlineLvl w:val="9"/>
    </w:pPr>
    <w:rPr>
      <w:rFonts w:ascii="Calibri Light" w:hAnsi="Calibri Light" w:cs="Times New Roman"/>
      <w:color w:val="2F5496"/>
      <w:sz w:val="32"/>
      <w:szCs w:val="32"/>
    </w:rPr>
  </w:style>
  <w:style w:type="paragraph" w:styleId="Revision">
    <w:name w:val="Revision"/>
    <w:qFormat/>
    <w:pPr>
      <w:widowControl/>
      <w:bidi w:val="0"/>
      <w:spacing w:lineRule="auto" w:line="240" w:before="0" w:after="0"/>
    </w:pPr>
    <w:rPr>
      <w:rFonts w:ascii="Calibri" w:hAnsi="Calibri" w:eastAsia="Calibri" w:cs="Times New Roman"/>
      <w:color w:val="auto"/>
      <w:sz w:val="22"/>
      <w:szCs w:val="22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0T18:29:00Z</dcterms:created>
  <dc:creator>Richard Boswell</dc:creator>
  <dc:description/>
  <dc:language>en-US</dc:language>
  <cp:lastModifiedBy>Teresa Thompson</cp:lastModifiedBy>
  <cp:lastPrinted>2022-10-14T09:59:00Z</cp:lastPrinted>
  <dcterms:modified xsi:type="dcterms:W3CDTF">2025-04-28T03:30:34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B8948D2B57E42C3ADE255A1CB23E7A7_13</vt:lpwstr>
  </property>
  <property fmtid="{D5CDD505-2E9C-101B-9397-08002B2CF9AE}" pid="3" name="KSOProductBuildVer">
    <vt:lpwstr>1033-12.2.0.20795</vt:lpwstr>
  </property>
</Properties>
</file>