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239"/>
        <w:gridCol w:w="1593"/>
      </w:tblGrid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39" w:type="dxa"/>
            <w:tcBorders/>
          </w:tcPr>
          <w:p>
            <w:pPr>
              <w:pStyle w:val="Heading1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9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0"/>
              <w:rPr/>
            </w:pPr>
            <w:r>
              <w:rPr/>
              <w:t>GEORGIA ALPHA DELTA KAPPA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23825</wp:posOffset>
            </wp:positionH>
            <wp:positionV relativeFrom="margin">
              <wp:posOffset>1085215</wp:posOffset>
            </wp:positionV>
            <wp:extent cx="1838325" cy="18986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895</wp:posOffset>
                </wp:positionH>
                <wp:positionV relativeFrom="paragraph">
                  <wp:posOffset>3175</wp:posOffset>
                </wp:positionV>
                <wp:extent cx="5039360" cy="1387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387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ficer/Committee Chairman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  Debbie Boswel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sition:  IMPP and Co VP for Membershi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:  September 21, 2024 to May 1, 20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pt;height:109.25pt;mso-wrap-distance-left:9.05pt;mso-wrap-distance-right:9.05pt;mso-wrap-distance-top:0pt;mso-wrap-distance-bottom:0pt;margin-top:0.2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fficer/Committee Chairman Repo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  Debbie Boswel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osition:  IMPP and Co VP for Membershi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ate:  September 21, 2024 to May 1, 202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ficer/Committee Chairman Tasks and Activities Completed to date: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I have continued to fulfill the duties and responsibilities as set forth in the GA ADK Policies and Procedures Manual for IMPP and VP for Membership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Zoom Meetings to discuss agendas for District Chairman Meetings and State Executive Board Meetings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District Chairman Meeting-Sept. 16</w:t>
      </w:r>
      <w:r>
        <w:rPr>
          <w:bCs/>
          <w:vertAlign w:val="superscript"/>
        </w:rPr>
        <w:t>th</w:t>
      </w:r>
      <w:r>
        <w:rPr>
          <w:bCs/>
        </w:rPr>
        <w:t>, State Exec Bd Mtg Sept 21st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articipated in District Fall 24 and Spring 25 Meetings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Maintained relationships with Chapter VP for Membership, worked on Chapter Needs Improvements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et up and participated in numerous zoom meetings for planning Fun Day ‘25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Met with Anderson Conference Center to discuss Fun Day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I plan to attend the Executive Board Meeting May 1 and FUN DAY May 2, 2025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Discussed the Ethel Kirlin Ward Scholarship discussions with committee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Discussions, conference calls concerning Membership, Courtesy /Hospitality and other GA ADK Committe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Conferences/Conventions Attended in Current Biennium to date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 to attend Alabama FUN DAY in June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Other A</w:t>
      </w:r>
      <w:r>
        <w:rPr>
          <w:rFonts w:cs="Calibri"/>
          <w:b/>
          <w:bCs/>
          <w:sz w:val="32"/>
          <w:szCs w:val="32"/>
        </w:rPr>
        <w:t>Δ</w:t>
      </w:r>
      <w:r>
        <w:rPr>
          <w:b/>
          <w:bCs/>
          <w:sz w:val="32"/>
          <w:szCs w:val="32"/>
        </w:rPr>
        <w:t>K Activities participated in this Biennium</w:t>
      </w:r>
      <w:r>
        <w:rPr>
          <w:b/>
          <w:bCs/>
          <w:sz w:val="36"/>
          <w:szCs w:val="36"/>
        </w:rPr>
        <w:t>: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As International Sgt At Arms I traveled to Houston, Texas to begin planning for the 2025 International Convention.  Set up/ attended zoom meetings with chapters, some executive boards and wrote monthly GA ADK newsletter articles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Revised 8/19/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39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4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1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DengXian Light;SimSu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40" w:after="0"/>
      <w:outlineLvl w:val="1"/>
    </w:pPr>
    <w:rPr>
      <w:rFonts w:ascii="Times New Roman" w:hAnsi="Times New Roman" w:eastAsia="DengXian Light;SimSun" w:cs="Times New Roman"/>
      <w:b/>
      <w:b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DengXian Light;SimSun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DengXian Light;SimSu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DengXian Light;SimSu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790" w:leader="dot"/>
      </w:tabs>
      <w:spacing w:before="0" w:after="10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DengXian;SimSu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DengXian;SimSu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DengXian;SimSu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DengXian;SimSu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DengXian;SimSu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DengXian;SimSu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en-US" w:bidi="ar-SA"/>
    </w:rPr>
  </w:style>
  <w:style w:type="paragraph" w:styleId="Style11">
    <w:name w:val="Style1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" w:cs="Times New Roman"/>
      <w:sz w:val="16"/>
      <w:szCs w:val="24"/>
      <w:lang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>
      <w:rFonts w:ascii="Calibri Light" w:hAnsi="Calibri Light" w:cs="Times New Roman"/>
      <w:color w:val="2F5496"/>
      <w:sz w:val="32"/>
      <w:szCs w:val="32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1:54:00Z</dcterms:created>
  <dc:creator>Richard Boswell</dc:creator>
  <dc:description/>
  <dc:language>en-US</dc:language>
  <cp:lastModifiedBy>Teresa Thompson</cp:lastModifiedBy>
  <cp:lastPrinted>2022-10-14T09:59:00Z</cp:lastPrinted>
  <dcterms:modified xsi:type="dcterms:W3CDTF">2025-04-28T03:3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3191C49D940F5A86005019B665258_13</vt:lpwstr>
  </property>
  <property fmtid="{D5CDD505-2E9C-101B-9397-08002B2CF9AE}" pid="3" name="KSOProductBuildVer">
    <vt:lpwstr>1033-12.2.0.20795</vt:lpwstr>
  </property>
</Properties>
</file>