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PENDIX M</w:t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825</wp:posOffset>
            </wp:positionH>
            <wp:positionV relativeFrom="margin">
              <wp:posOffset>1085215</wp:posOffset>
            </wp:positionV>
            <wp:extent cx="1838325" cy="1898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5039360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87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  Janet Robis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  Chapla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109.25pt;mso-wrap-distance-left:9.05pt;mso-wrap-distance-right:9.05pt;mso-wrap-distance-top:0pt;mso-wrap-distance-bottom:0pt;margin-top:0.2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  Janet Robis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sition:  Chapla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mail communications with the State President and District chair when a sister passed away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nt cards of sympathy to the Chapter Presidents when a sister jointed the Omega Chapter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nt cards to sisters facing illness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pdated the Excel spreadsheet to keep an electronic record of the districts and chapters who had sisters join the Omega Chapt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power point has been created recording the information of Omega sisters by their districts for the 2026 State Memorial Service.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ollected blessings and thoughts for the day for the State Executive Board and Fun Day in May. Obituaries for sisters who have joined the Omega chapter have been saved into a fi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erences/Conventions Attended in Current Biennium to date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ptember State Executive Board Meetin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her A</w:t>
      </w:r>
      <w:r>
        <w:rPr>
          <w:rFonts w:cs="Calibri"/>
          <w:b/>
          <w:bCs/>
          <w:sz w:val="24"/>
          <w:szCs w:val="24"/>
        </w:rPr>
        <w:t>Δ</w:t>
      </w:r>
      <w:r>
        <w:rPr>
          <w:b/>
          <w:bCs/>
          <w:sz w:val="24"/>
          <w:szCs w:val="24"/>
        </w:rPr>
        <w:t>K Activities participated in this Biennium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025 Marietta District Meeting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等线 Light;Creamy Chocolate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before="40" w:after="0"/>
      <w:outlineLvl w:val="1"/>
    </w:pPr>
    <w:rPr>
      <w:rFonts w:ascii="Times New Roman" w:hAnsi="Times New Roman" w:eastAsia="等线 Light;Creamy Chocolate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等线 Light;Creamy Chocolate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等线 Light;Creamy Chocolate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DengXian;SimSu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DengXian;SimSu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DengXian;SimSu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DengXian;SimSu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DengXian;SimSu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DengXian;SimSu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1:53:00Z</dcterms:created>
  <dc:creator>Richard Boswell</dc:creator>
  <dc:description/>
  <dc:language>en-US</dc:language>
  <cp:lastModifiedBy>Teresa Thompson</cp:lastModifiedBy>
  <cp:lastPrinted>2022-10-14T09:59:00Z</cp:lastPrinted>
  <dcterms:modified xsi:type="dcterms:W3CDTF">2025-04-25T02:5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6F400B16C4BF1A692EEDB528F5AA9_13</vt:lpwstr>
  </property>
  <property fmtid="{D5CDD505-2E9C-101B-9397-08002B2CF9AE}" pid="3" name="KSOProductBuildVer">
    <vt:lpwstr>1033-12.2.0.20795</vt:lpwstr>
  </property>
</Properties>
</file>